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67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10410</wp:posOffset>
                </wp:positionV>
                <wp:extent cx="209042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irezione Servizi al Patrimon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25.3pt;mso-wrap-distance-left:7.05pt;mso-wrap-distance-right:0pt;mso-wrap-distance-top:0pt;mso-wrap-distance-bottom:0pt;margin-top:158.3pt;mso-position-vertical-relative:page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rezione Servizi al Patrimon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1403162190"/>
      <w:bookmarkStart w:id="1" w:name="__Fieldmark__8_14031621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ista singolo con sede 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6_1403162190"/>
      <w:bookmarkStart w:id="3" w:name="__Fieldmark__16_14031621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7_1403162190"/>
      <w:bookmarkStart w:id="5" w:name="__Fieldmark__17_140316219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alla present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Paragrafoelenco"/>
        <w:numPr>
          <w:ilvl w:val="0"/>
          <w:numId w:val="3"/>
        </w:numPr>
        <w:spacing w:before="280" w:after="280"/>
        <w:ind w:left="567" w:hanging="360"/>
        <w:contextualSpacing/>
        <w:jc w:val="both"/>
        <w:rPr/>
      </w:pPr>
      <w:r>
        <w:rPr>
          <w:rFonts w:cs="Arial" w:ascii="Arial" w:hAnsi="Arial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Arial" w:ascii="Arial" w:hAnsi="Arial"/>
          <w:i/>
        </w:rPr>
        <w:t>art. 80, comma 5, lett. c-ter), del D.lgs. 50/2016</w:t>
      </w:r>
      <w:r>
        <w:rPr>
          <w:rFonts w:cs="Arial" w:ascii="Arial" w:hAnsi="Arial"/>
        </w:rPr>
        <w:t>):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5_1403162190"/>
      <w:bookmarkStart w:id="7" w:name="__Fieldmark__25_14031621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6_1403162190"/>
      <w:bookmarkStart w:id="9" w:name="__Fieldmark__26_140316219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fornire informazioni dettagliate, specificando la tipologia di violazione e quando essa si è verificata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, l’operatore economico ha adottato misure di autodisciplina? 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8_1403162190"/>
      <w:bookmarkStart w:id="11" w:name="__Fieldmark__28_140316219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29_1403162190"/>
      <w:bookmarkStart w:id="13" w:name="__Fieldmark__29_140316219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) L’operatore economico: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30_1403162190"/>
      <w:bookmarkStart w:id="15" w:name="__Fieldmark__30_140316219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31_1403162190"/>
      <w:bookmarkStart w:id="17" w:name="__Fieldmark__31_140316219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32_1403162190"/>
      <w:bookmarkStart w:id="19" w:name="__Fieldmark__32_140316219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33_1403162190"/>
      <w:bookmarkStart w:id="21" w:name="__Fieldmark__33_140316219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34_1403162190"/>
      <w:bookmarkStart w:id="23" w:name="__Fieldmark__34_140316219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35_1403162190"/>
      <w:bookmarkStart w:id="25" w:name="__Fieldmark__35_140316219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allegare la documentazione pertinente e, se disponibile elettronicamente, indicare: (</w:t>
      </w:r>
      <w:r>
        <w:rPr>
          <w:rFonts w:cs="Arial" w:ascii="Arial" w:hAnsi="Arial"/>
          <w:i/>
        </w:rPr>
        <w:t>indirizzo web, autorità o organismo di emanazione, riferimento preciso della documentazione</w:t>
      </w:r>
      <w:r>
        <w:rPr>
          <w:rFonts w:cs="Arial" w:ascii="Arial" w:hAnsi="Arial"/>
        </w:rPr>
        <w:t>):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12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 xml:space="preserve">c-bis), </w:t>
      </w:r>
      <w:r>
        <w:rPr>
          <w:rFonts w:cs="Arial" w:ascii="Arial" w:hAnsi="Arial"/>
          <w:sz w:val="22"/>
          <w:szCs w:val="22"/>
        </w:rPr>
        <w:t>f-bis) e f-ter) del D.lgs. 50/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>c-quater)</w:t>
      </w:r>
      <w:r>
        <w:rPr>
          <w:rFonts w:cs="Arial" w:ascii="Arial" w:hAnsi="Arial"/>
          <w:sz w:val="22"/>
          <w:szCs w:val="22"/>
        </w:rPr>
        <w:t xml:space="preserve"> del D.lgs. 50/2016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affermativo</w:t>
      </w:r>
      <w:r>
        <w:rPr>
          <w:rFonts w:cs="Arial" w:ascii="Arial" w:hAnsi="Arial"/>
          <w:sz w:val="22"/>
          <w:szCs w:val="22"/>
        </w:rPr>
        <w:t xml:space="preserve">, fornire informazioni dettagliate, specificando la condotta integrante il grave inadempimento oggetto di sentenza passata in giudicato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jc w:val="center"/>
        <w:rPr/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che gli  estremi del provvedimento con cui è stato autorizzato alla partecipazione alle gare sono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ma che non abbiano ancora ottenuto il decreto di cui all’art. 163 del RD 16 marzo 1942 n. 267,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di avvalersi, ai fini della partecipazione alla presente gara, dei requisti dell’operatore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denominazione del’impresa ausiliaria)</w:t>
      </w:r>
      <w:r>
        <w:rPr>
          <w:rFonts w:cs="Arial" w:ascii="Arial" w:hAnsi="Arial"/>
          <w:sz w:val="22"/>
          <w:szCs w:val="22"/>
        </w:rPr>
        <w:t xml:space="preserve">, con sede in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alla via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.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allegando alla presente dichiarazione la documentazione in tema di avvalimento, secondo quanto previsto dall’art. 110 comma 4  del Codice appalti;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di rientrare in uno dei seguenti soggetti:</w:t>
      </w:r>
    </w:p>
    <w:p>
      <w:pPr>
        <w:pStyle w:val="Normal"/>
        <w:tabs>
          <w:tab w:val="clear" w:pos="708"/>
          <w:tab w:val="left" w:pos="360" w:leader="none"/>
          <w:tab w:val="left" w:pos="8775" w:leader="none"/>
        </w:tabs>
        <w:spacing w:before="0" w:after="200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83_1403162190"/>
      <w:bookmarkStart w:id="27" w:name="__Fieldmark__83_140316219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professionista singolo (art. 46 co. 1 lett. a);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84_1403162190"/>
      <w:bookmarkStart w:id="29" w:name="__Fieldmark__84_1403162190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professionisti (art. 46 co. 1 lett. b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85_1403162190"/>
      <w:bookmarkStart w:id="31" w:name="__Fieldmark__85_1403162190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ingegneria (art. 46 co. 1 lett. c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86_1403162190"/>
      <w:bookmarkStart w:id="33" w:name="__Fieldmark__86_140316219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consorzio stabile di società di professionisti e di società di ingegneria  (art. 46 co. 1 lett. f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87_1403162190"/>
      <w:bookmarkStart w:id="35" w:name="__Fieldmark__87_140316219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operatore economico di cui all’art. 45 comma 2 del D.lgs. 50/2016 (avuto riguardo alle prestazioni dei soggetti per le quali ne è ammessa la partecipazio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426" w:hanging="284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per professionisti associat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284" w:hanging="426"/>
        <w:rPr/>
      </w:pPr>
      <w:r>
        <w:rPr>
          <w:rFonts w:cs="Arial" w:ascii="Arial" w:hAnsi="Arial"/>
          <w:sz w:val="22"/>
          <w:szCs w:val="22"/>
        </w:rPr>
        <w:t>che i dati identificativi di ciascun professionista associato e le relative iscrizione agli albi di riferimento sono i seguenti (</w:t>
      </w:r>
      <w:r>
        <w:rPr>
          <w:rFonts w:cs="Arial" w:ascii="Arial" w:hAnsi="Arial"/>
          <w:i/>
          <w:sz w:val="22"/>
          <w:szCs w:val="22"/>
        </w:rPr>
        <w:t>indicare nome, cognome, data e luogo di nascita, codice fiscale, residenza e iscrizioni ai relativi albi professionali di ciascun professionista associato</w:t>
      </w:r>
      <w:r>
        <w:rPr>
          <w:rFonts w:cs="Arial" w:ascii="Arial" w:hAnsi="Arial"/>
          <w:sz w:val="22"/>
          <w:szCs w:val="22"/>
        </w:rPr>
        <w:t xml:space="preserve">):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720" w:hanging="57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le società di ingegne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che il direttore tecnico è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l cui titolo di studio è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bilitato dal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scritto all’albo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l n°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rganigramma aggiornato ai sensi dell’art. 3 del DM. 263/2016 comprendente i soggetti direttamente impiegati nello svolgimento di funzioni professionali e tecniche, nonché di controllo e qualità, è quello allegato alla presente dichiarazione integrativa</w:t>
      </w:r>
    </w:p>
    <w:p>
      <w:pPr>
        <w:pStyle w:val="Normal"/>
        <w:spacing w:before="280" w:after="120"/>
        <w:ind w:left="14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95_1403162190"/>
      <w:bookmarkStart w:id="37" w:name="__Fieldmark__95_1403162190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per le società di professionis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 l’organigramma aggiornato ai sensi dell’art. 2 del DM. 263/2016 comprendente i soggetti direttamente impiegati nello svolgimento di funzioni professionali e tecniche, nonché di controllo e qualità, è allegato alla presente dichiarazione integrativa</w:t>
      </w:r>
    </w:p>
    <w:p>
      <w:pPr>
        <w:pStyle w:val="Paragrafoelenco"/>
        <w:jc w:val="center"/>
        <w:rPr/>
      </w:pPr>
      <w:r>
        <w:rPr>
          <w:rFonts w:cs="Arial" w:ascii="Arial" w:hAnsi="Arial"/>
          <w:i/>
        </w:rPr>
        <w:t>Ovvero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96_1403162190"/>
      <w:bookmarkStart w:id="39" w:name="__Fieldmark__96_140316219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 dichiara che i medesimi dati aggiornati sono riscontrabili sul casellario delle società di ingegneria e professionali ANAC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vanish/>
        </w:rPr>
      </w:pPr>
      <w:r>
        <w:rPr/>
      </w:r>
      <w:bookmarkStart w:id="40" w:name="_PictureBullets"/>
      <w:bookmarkStart w:id="41" w:name="_PictureBullets"/>
      <w:bookmarkEnd w:id="4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680" w:top="1701" w:footer="680" w:bottom="184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 xml:space="preserve">Allegato III – Dichiarazione integr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Garamond" w:hAnsi="Garamond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0:00Z</dcterms:created>
  <dc:creator>MASTROMAURO</dc:creator>
  <dc:description/>
  <cp:keywords/>
  <dc:language>en-US</dc:language>
  <cp:lastModifiedBy>FISCINA MICHELE</cp:lastModifiedBy>
  <cp:lastPrinted>2020-10-13T11:10:00Z</cp:lastPrinted>
  <dcterms:modified xsi:type="dcterms:W3CDTF">2020-11-12T13:53:00Z</dcterms:modified>
  <cp:revision>4</cp:revision>
  <dc:subject/>
  <dc:title/>
</cp:coreProperties>
</file>