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ANDA DI PARTECIPAZIONE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</w:t>
      </w:r>
    </w:p>
    <w:p>
      <w:pPr>
        <w:pStyle w:val="Normal"/>
        <w:ind w:left="4956" w:hanging="0"/>
        <w:rPr/>
      </w:pPr>
      <w:r>
        <w:rPr>
          <w:rFonts w:cs="Arial" w:ascii="Arial" w:hAnsi="Arial"/>
          <w:b/>
          <w:sz w:val="22"/>
          <w:szCs w:val="22"/>
        </w:rPr>
        <w:t xml:space="preserve">All’Agenzia del Demanio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rezione Servizi al Patrimonio  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e e Appalti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a Barberini 38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0187 Roma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a</w:t>
      </w:r>
      <w:r>
        <w:rPr>
          <w:rFonts w:cs="Arial" w:ascii="Arial" w:hAnsi="Arial"/>
          <w:i/>
          <w:sz w:val="22"/>
          <w:szCs w:val="22"/>
        </w:rPr>
        <w:t xml:space="preserve"> “</w:t>
      </w:r>
      <w:r>
        <w:rPr>
          <w:rFonts w:cs="Arial" w:ascii="Arial" w:hAnsi="Arial"/>
          <w:b/>
          <w:i/>
          <w:sz w:val="22"/>
          <w:szCs w:val="22"/>
        </w:rPr>
        <w:t>PROCEDURA APERTA PE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L’AFFIDAMENTO DEL 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SERVIZIO </w:t>
      </w:r>
      <w:r>
        <w:rPr>
          <w:rFonts w:cs="Arial" w:ascii="Arial" w:hAnsi="Arial"/>
          <w:b/>
          <w:i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i/>
          <w:sz w:val="22"/>
          <w:szCs w:val="22"/>
        </w:rPr>
        <w:t>PULIZIA, IGIENE AMBIENTALE E FACCHINAGGIO DA EFFETTUARSI I</w:t>
      </w:r>
      <w:r>
        <w:rPr>
          <w:rFonts w:cs="Arial" w:ascii="Arial" w:hAnsi="Arial"/>
          <w:b/>
          <w:i/>
          <w:sz w:val="22"/>
          <w:szCs w:val="22"/>
        </w:rPr>
        <w:t xml:space="preserve">N ROMA PRESSO I SEGUENTI IMMOBILI DELL’AGENZIA DEL DEMANIO: SEDE DELLA DIREZIONE GENERALE, IN VIA BARBERINI N. 38; “PALAZZETTO ALA SUD EST” E “SALA GIARDINI”, IN VIA DEL QUIRINALE N. 28; AREE DESTINATE A PARCHEGGIO, IN VIA DEL QUIRINALE N. 28 E VIA PIACENZA N. 9”- </w:t>
      </w:r>
      <w:r>
        <w:rPr>
          <w:rFonts w:cs="Arial" w:ascii="Arial" w:hAnsi="Arial"/>
          <w:b/>
          <w:sz w:val="22"/>
          <w:szCs w:val="22"/>
        </w:rPr>
        <w:t>CIG 90227977A0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>ai sensi degli artt. 46 e 47 del D.P.R. 445/00, con consapevolezza delle responsabilità e delle sanzioni penali previste dall’art. 76 del citato decreto in caso di dichiarazioni false o mendaci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, via/p.zz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qualità di: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barrare la casella pertinente)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3129998751"/>
      <w:bookmarkStart w:id="1" w:name="__Fieldmark__8_312999875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9_3129998751"/>
      <w:bookmarkStart w:id="3" w:name="__Fieldmark__9_312999875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indicare la denominazione social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(indicare la forma giuridica)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F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.IV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HIEDE DI PARTECIPARE ALLA PROCEDURA APERT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ER L’AFFIDAMENTO DEL SERVIZIO DI </w:t>
      </w:r>
      <w:r>
        <w:rPr>
          <w:rFonts w:cs="Arial" w:ascii="Arial" w:hAnsi="Arial"/>
          <w:bCs/>
          <w:sz w:val="22"/>
          <w:szCs w:val="22"/>
        </w:rPr>
        <w:t>PULIZIA, IGIENE AMBIENTALE E FACCHINAGGIO DA EFFETTUARSI IN ROMA PRESSO I SEGUENTI IMMOBILI DELL’AGENZIA DEL DEMANIO: SEDE DELLA DIREZIONE GENERALE, IN VIA BARBERINI N. 38; “PALAZZETTO ALA SUD EST” E “SALA GIARDINI”, IN VIA DEL QUIRINALE N. 28; AREE DESTINATE A PARCHEGGIO, IN VIA DEL QUIRINALE N. 28 E VIA PIACENZA N. 9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          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DICHIARA DI CONFIGURARSI COM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barrare la casella pertinente compilando ove necessari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6_3129998751"/>
      <w:bookmarkStart w:id="5" w:name="__Fieldmark__16_312999875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ocietà o altro soggetto singolo ex art. 45 co. 2 lett. a) del D.Lgs. 50/16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left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7_3129998751"/>
      <w:bookmarkStart w:id="7" w:name="__Fieldmark__17_312999875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o ex art. 45 co. 2 lett. b) del D.Lgs.50/16 che partecipa per le seguenti consorziate esecutrici: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240" w:before="240" w:after="0"/>
        <w:ind w:left="709" w:hanging="709"/>
        <w:contextualSpacing/>
        <w:jc w:val="both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Paragrafoelenco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240" w:before="240" w:after="0"/>
        <w:ind w:left="709" w:hanging="709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240" w:before="240" w:after="0"/>
        <w:ind w:left="709" w:hanging="709"/>
        <w:contextualSpacing/>
        <w:jc w:val="both"/>
        <w:rPr/>
      </w:pP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er ogni altro consorziato indicare la denominazione sociale, forma giuridica, sede legale, C.F./P.IVA e PEC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34_3129998751"/>
      <w:bookmarkStart w:id="9" w:name="__Fieldmark__34_312999875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o ex art. 45 co. 2 lett. c) del D.Lgs. 50/16 che partecipa in propri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lef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35_3129998751"/>
      <w:bookmarkStart w:id="11" w:name="__Fieldmark__35_312999875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o ex art. 45 co. 2 lett. c) del D.Lgs.50/16 che partecipa per le seguenti consorziate esecutrici: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/>
      </w:pP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Paragrafoelenco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pacing w:lineRule="auto" w:line="240" w:before="240" w:after="0"/>
        <w:ind w:left="426" w:hanging="426"/>
        <w:contextualSpacing/>
        <w:jc w:val="both"/>
        <w:rPr>
          <w:rFonts w:ascii="Arial" w:hAnsi="Arial" w:cs="Arial"/>
        </w:rPr>
      </w:pP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er ogni altro consorziato indicare la denominazione sociale, forma giuridica, sede legale, C.F./P.IVA e PEC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284" w:hanging="284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52_3129998751"/>
      <w:bookmarkStart w:id="13" w:name="__Fieldmark__52_312999875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ndataria/capogruppo di un R.T.I. o consorzio ordinario di imprese ex art. 45 co. 2 lett. d) ed e) del D.Lgs. 50/16 </w:t>
      </w:r>
      <w:r>
        <w:rPr>
          <w:rFonts w:cs="Arial" w:ascii="Arial" w:hAnsi="Arial"/>
          <w:b/>
          <w:sz w:val="22"/>
          <w:szCs w:val="22"/>
          <w:u w:val="single"/>
        </w:rPr>
        <w:t>già costituit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u w:val="single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o, oltre che dalla mandataria, dalle seguenti impre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mandant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 social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forma giuridica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.F./P.IVA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he eseguirà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426" w:hanging="426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mandant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 social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forma giuridica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.F./P.IVA 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he eseguirà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426" w:hanging="426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mandant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 sociale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forma giuridica</w:t>
      </w:r>
      <w:r>
        <w:rPr>
          <w:rFonts w:cs="Arial" w:ascii="Arial" w:hAnsi="Arial"/>
          <w:sz w:val="22"/>
          <w:szCs w:val="22"/>
        </w:rPr>
        <w:t xml:space="preserve">)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 xml:space="preserve">) C.F./P.IVA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he eseguirà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426" w:hanging="426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er ogni altra mandante indicare la denominazione sociale, forma giuridica, sede legale, C.F./P.IVA e PEC, nonché la parte/quota dell’appalto che in caso di aggiudicazione verrà eseguit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e che in qualità di mandataria eseguirà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parte/quota dell’appalto che in caso di aggiudicazione verrà eseguit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a tal fine si acclude </w:t>
      </w:r>
      <w:r>
        <w:rPr>
          <w:rFonts w:cs="Arial" w:ascii="Arial" w:hAnsi="Arial"/>
          <w:sz w:val="22"/>
          <w:szCs w:val="22"/>
          <w:u w:val="single"/>
        </w:rPr>
        <w:t>mandato collettivo irrevocabile</w:t>
      </w:r>
      <w:r>
        <w:rPr>
          <w:rFonts w:cs="Arial" w:ascii="Arial" w:hAnsi="Arial"/>
          <w:sz w:val="22"/>
          <w:szCs w:val="22"/>
        </w:rPr>
        <w:t xml:space="preserve"> con rappresentanza conferito alla mandataria delle imprese mandanti sopra indic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auto" w:line="24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3_3129998751"/>
      <w:bookmarkStart w:id="15" w:name="__Fieldmark__73_312999875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ndataria/capogruppo di un RTI o consorzio ordinario di imprese ex art. 45 co. 2 lett. d) ed e) del D.Lgs. 50/16 </w:t>
      </w:r>
      <w:r>
        <w:rPr>
          <w:rFonts w:cs="Arial" w:ascii="Arial" w:hAnsi="Arial"/>
          <w:b/>
          <w:sz w:val="22"/>
          <w:szCs w:val="22"/>
          <w:u w:val="single"/>
        </w:rPr>
        <w:t>non ancora costituit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u w:val="single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che in caso di aggiudicazione sarà formato, oltre che dalla mandataria, dalle seguenti imprese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ndant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he eseguirà </w:t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>);</w:t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ndant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he eseguirà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>);</w:t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ndant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C.F./P.IVA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che eseguirà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>)</w:t>
      </w:r>
    </w:p>
    <w:p>
      <w:pPr>
        <w:pStyle w:val="Paragrafoelenco"/>
        <w:numPr>
          <w:ilvl w:val="0"/>
          <w:numId w:val="6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426"/>
        <w:contextualSpacing/>
        <w:jc w:val="both"/>
        <w:rPr/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(per ogni altra mandante indicare la denominazione sociale, forma giuridica, sede legale, CF e PI, nonché la parte/quota quota dell’appalto che in caso di aggiudicazione verrà eseguita</w:t>
      </w:r>
      <w:r>
        <w:rPr>
          <w:rFonts w:cs="Arial" w:ascii="Arial" w:hAnsi="Arial"/>
        </w:rPr>
        <w:t>).</w:t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e che in qualità di mandataria eseguir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la parte/quota dell’appalto che in caso di aggiudicazione verrà eseguita</w:t>
      </w:r>
      <w:r>
        <w:rPr>
          <w:rFonts w:cs="Arial" w:ascii="Arial" w:hAnsi="Arial"/>
        </w:rPr>
        <w:t xml:space="preserve">) e  si impegna, ai sensi dell’art. 48, comma 8, D.Lgs. 50/2016, in caso di aggiudicazione della gara, </w:t>
      </w:r>
      <w:r>
        <w:rPr>
          <w:rFonts w:cs="Arial" w:ascii="Arial" w:hAnsi="Arial"/>
          <w:bCs/>
        </w:rPr>
        <w:t>a stipulare il contratto in nome e per conto proprio e delle mandanti in virtù del mandato collettivo da queste ultime alla stessa conferito.</w:t>
      </w:r>
    </w:p>
    <w:p>
      <w:pPr>
        <w:pStyle w:val="Paragrafoelenco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foelenco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94_3129998751"/>
      <w:bookmarkStart w:id="17" w:name="__Fieldmark__94_312999875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atore economico stabilito in altri Stati membri costituito conformemente alla legislazione vigente nei rispettivi Paesi (art. 45, comma 1, del D.Lgs. n. 50/2016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DICHIARA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integrale visione del bando di gara, del capitolato tecnico e del disciplinare di gara, e di accettare, senza condizione o riserva alcuna, le condizioni e i termini in essi contenu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piena conoscenza delle condizioni e dei requisiti di partecipazione, il cui possesso, a pena di esclusione dalla procedura di gara, sarà oggetto di verifica da parte dell’Agenzia del Deman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1134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le condizioni contrattuali e dei relativi oneri compresi quelli in materia di sicurezza, di assicurazione, di condizioni di lavoro e di previdenza e assistenza in vigore nel luogo dove deve essere svolto il serviz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1134" w:hanging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tutte le circostanze generali, particolari e locali, nessuna esclusa ed eccettuata che possono avere influito o influire sia sulla prestazione del servizio, sia sulla determinazione della propria offer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e l’offerta è valida e vincolante per 180 giorni consecutivi a decorrere dalla scadenza del termine per la presentazione delle offer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5_3129998751"/>
      <w:bookmarkStart w:id="19" w:name="__Fieldmark__95_312999875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di autorizzare la stazione appaltante, qualora un partecipante alla gara eserciti, ai sensi della legge 241/90, il diritto di “accesso agli atti”, ovvero a chiunque eserciti il diritto di “accesso civico” ai sensi dell’art. 5, co. 2 del D.Lgs. 33/2013, o del D.Lgs. 25 maggio 2016, n. 97, a rilasciare copia di tutta la documentazione presentata per la partecipazione alla presente procedura</w:t>
      </w:r>
    </w:p>
    <w:p>
      <w:pPr>
        <w:pStyle w:val="Normal"/>
        <w:widowControl w:val="false"/>
        <w:spacing w:before="0" w:after="200"/>
        <w:ind w:left="720" w:right="89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vvero, in alternativa</w:t>
      </w:r>
    </w:p>
    <w:p>
      <w:pPr>
        <w:pStyle w:val="Normal"/>
        <w:widowControl w:val="false"/>
        <w:spacing w:lineRule="auto" w:line="276" w:before="0" w:after="200"/>
        <w:ind w:left="284" w:right="8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96_3129998751"/>
      <w:bookmarkStart w:id="21" w:name="__Fieldmark__96_312999875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non autorizzare la stazione appaltante, qualora sia stato esercitato il diritto di “accesso agli atti” o il diritto di “accesso civico” di cui innanzi, a rilasciare copia dell’offerta tecnica e delle spiegazioni che saranno eventualmente richieste in sede di verifica delle offerte anomale, in quanto coperte da segreto tecnico/commerciale.</w:t>
      </w:r>
    </w:p>
    <w:p>
      <w:pPr>
        <w:pStyle w:val="Normal"/>
        <w:widowControl w:val="false"/>
        <w:spacing w:lineRule="auto" w:line="276" w:before="0" w:after="200"/>
        <w:ind w:right="8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.B.: tale dichiarazione dovrà essere adeguatamente motivata e comprovata ai sensi dell’art. 53 comma 5 lett. a) del codice e </w:t>
      </w:r>
      <w:r>
        <w:rPr>
          <w:rFonts w:cs="Arial" w:ascii="Arial" w:hAnsi="Arial"/>
          <w:b/>
          <w:bCs/>
          <w:sz w:val="22"/>
          <w:szCs w:val="22"/>
          <w:u w:val="single"/>
        </w:rPr>
        <w:t>il concorrente dovrà indicare specificamente in sede di offerta tecnica le parti coperte da segreto tecnico/commerciale</w:t>
      </w:r>
      <w:r>
        <w:rPr>
          <w:rFonts w:cs="Arial" w:ascii="Arial" w:hAnsi="Arial"/>
          <w:b/>
          <w:bCs/>
          <w:sz w:val="22"/>
          <w:szCs w:val="22"/>
        </w:rPr>
        <w:t>. L’Agenzia si riserva di valutare la compatibilità dell’istanza di riservatezza con il diritto di accesso agli att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dat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ttoscritto digitalmente dal legale/i rappresentante/i o persona/e munita/e di specifici poteri, secondo quanto riportato nel Disciplinare di gara</w:t>
      </w:r>
    </w:p>
    <w:p>
      <w:pPr>
        <w:pStyle w:val="Normal"/>
        <w:ind w:left="3538" w:hanging="0"/>
        <w:rPr/>
      </w:pPr>
      <w:r>
        <w:rPr>
          <w:rFonts w:cs="Arial" w:ascii="Arial" w:hAnsi="Arial"/>
          <w:i/>
          <w:sz w:val="22"/>
          <w:szCs w:val="22"/>
        </w:rPr>
        <w:t>(in caso di RTI/consorzio ordinario si intende mandataria/capogruppo)</w:t>
      </w:r>
    </w:p>
    <w:p>
      <w:pPr>
        <w:pStyle w:val="Normal"/>
        <w:ind w:left="3538" w:firstLine="709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7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compilare a cura delle mandanti/consorziate in caso di partecipazione in forma di raggruppamento temporaneo di imprese o consorzio ordinario </w:t>
      </w:r>
      <w:r>
        <w:rPr>
          <w:rFonts w:cs="Arial" w:ascii="Arial" w:hAnsi="Arial"/>
          <w:b/>
          <w:sz w:val="22"/>
          <w:szCs w:val="22"/>
        </w:rPr>
        <w:t>non ancora costituit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744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07_3129998751"/>
            <w:bookmarkStart w:id="23" w:name="__Fieldmark__107_3129998751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08_3129998751"/>
            <w:bookmarkStart w:id="25" w:name="__Fieldmark__108_3129998751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nte/consorziata di un costituendo RTI/Consorzio ordinario di concorrenti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la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taria/capogruppo</w:t>
            </w:r>
            <w:r>
              <w:rPr>
                <w:rFonts w:cs="Arial" w:ascii="Arial" w:hAnsi="Arial"/>
                <w:sz w:val="22"/>
                <w:szCs w:val="22"/>
              </w:rPr>
              <w:t>) e si impegna, ai sensi dell’art. 48, comma 8, D.Lgs. 50/16, in caso di aggiudicazione della gara, a conferire mandato collettivo speciale con rappresentanza alla mandataria che stipulerà il contratto in nome e per conto proprio e delle mand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mandante/consorziata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672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21_3129998751"/>
            <w:bookmarkStart w:id="27" w:name="__Fieldmark__121_3129998751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22_3129998751"/>
            <w:bookmarkStart w:id="29" w:name="__Fieldmark__122_3129998751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nte/consorziata di un costituendo RTI/Consorzio ordinario di concorrenti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la </w:t>
            </w: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taria/capogruppo</w:t>
            </w:r>
            <w:r>
              <w:rPr>
                <w:rFonts w:cs="Arial" w:ascii="Arial" w:hAnsi="Arial"/>
                <w:sz w:val="22"/>
                <w:szCs w:val="22"/>
              </w:rPr>
              <w:t>) e si impegna, ai sensi dell’art. 48, comma 8, D.Lgs. 50/16, in caso di aggiudicazione della gara, a conferire mandato collettivo speciale con rappresentanza alla mandataria che stipulerà il contratto in nome e per conto proprio e delle mand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mandante/consorziata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2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0"/>
      </w:tblGrid>
      <w:tr>
        <w:trPr>
          <w:trHeight w:val="6109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35_3129998751"/>
            <w:bookmarkStart w:id="31" w:name="__Fieldmark__135_3129998751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36_3129998751"/>
            <w:bookmarkStart w:id="33" w:name="__Fieldmark__136_3129998751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nte/consorziata di un costituendo RTI/Consorzio ordinario di concorrenti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la </w:t>
            </w: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ndataria/capogruppo</w:t>
            </w:r>
            <w:r>
              <w:rPr>
                <w:rFonts w:cs="Arial" w:ascii="Arial" w:hAnsi="Arial"/>
                <w:sz w:val="22"/>
                <w:szCs w:val="22"/>
              </w:rPr>
              <w:t>) e si impegna, ai sensi dell’art. 48, comma 8, D.Lgs. 50/16, in caso di aggiudicazione della gara, a conferire mandato collettivo speciale con rappresentanza alla mandataria che stipulerà il contratto in nome e per conto proprio e delle mand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mandante/consorziata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per ogni altra mandante/consorziata riportare la suddetta dichiarazione di accettazione ed impegn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Da compilare a cura delle consorziate esecutrici per le quali ha dichiarato di partecipare il </w:t>
      </w:r>
      <w:r>
        <w:rPr>
          <w:rFonts w:cs="Arial" w:ascii="Arial" w:hAnsi="Arial"/>
          <w:bCs/>
          <w:sz w:val="22"/>
          <w:szCs w:val="22"/>
        </w:rPr>
        <w:t xml:space="preserve">Consorzio di cui all’art. 45, comma 2, lett. b) del D. Lgs. 50/2016 </w:t>
      </w:r>
      <w:r>
        <w:rPr>
          <w:rFonts w:cs="Arial" w:ascii="Arial" w:hAnsi="Arial"/>
          <w:sz w:val="22"/>
          <w:szCs w:val="22"/>
        </w:rPr>
        <w:t>ed eventualmente il</w:t>
      </w:r>
      <w:r>
        <w:rPr>
          <w:rFonts w:cs="Arial" w:ascii="Arial" w:hAnsi="Arial"/>
          <w:bCs/>
          <w:sz w:val="22"/>
          <w:szCs w:val="22"/>
        </w:rPr>
        <w:t xml:space="preserve"> Consorzio di cui all’art. 45, comma 2, lett. c) del medesimo decreto legislativ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419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50_3129998751"/>
            <w:bookmarkStart w:id="35" w:name="__Fieldmark__150_3129998751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51_3129998751"/>
            <w:bookmarkStart w:id="37" w:name="__Fieldmark__151_3129998751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ata indicata per l’esecuzione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 </w:t>
            </w: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consorziata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419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/La sottoscritto/a </w:t>
            </w: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to/a a </w:t>
            </w: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l </w:t>
            </w: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CF </w:t>
            </w: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residente a </w:t>
            </w: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), via </w:t>
            </w: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. </w:t>
            </w: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in qualità di:</w:t>
            </w:r>
          </w:p>
          <w:p>
            <w:pPr>
              <w:pStyle w:val="Normal"/>
              <w:spacing w:before="280" w:after="280"/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164_3129998751"/>
            <w:bookmarkStart w:id="39" w:name="__Fieldmark__164_3129998751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del caso)</w:t>
            </w:r>
            <w:r>
              <w:rPr>
                <w:rFonts w:cs="Arial" w:ascii="Arial" w:hAnsi="Arial"/>
                <w:sz w:val="22"/>
                <w:szCs w:val="22"/>
              </w:rPr>
              <w:t xml:space="preserve"> legale rappresent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165_3129998751"/>
            <w:bookmarkStart w:id="41" w:name="__Fieldmark__165_3129998751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se del caso) </w:t>
            </w:r>
            <w:r>
              <w:rPr>
                <w:rFonts w:cs="Arial" w:ascii="Arial" w:hAnsi="Arial"/>
                <w:sz w:val="22"/>
                <w:szCs w:val="22"/>
              </w:rPr>
              <w:t xml:space="preserve">procuratore generale/speciale, giusta procura allegata </w:t>
            </w:r>
          </w:p>
          <w:p>
            <w:pPr>
              <w:pStyle w:val="Normal"/>
              <w:spacing w:before="280" w:after="280"/>
              <w:ind w:left="1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lla </w:t>
            </w: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ata indicata per l’esecuzione</w:t>
            </w:r>
            <w:r>
              <w:rPr>
                <w:rFonts w:cs="Arial" w:ascii="Arial" w:hAnsi="Arial"/>
                <w:sz w:val="22"/>
                <w:szCs w:val="22"/>
              </w:rPr>
              <w:t xml:space="preserve">) dichiara di accettare il contenuto della presente domanda di partecipazione formulata dal </w:t>
            </w: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Consorzi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</w:t>
            </w: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ata </w:t>
            </w: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8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ttoscritto digitalmente dal legale/i rappresentante/i o persona/e munita/e di specifici poteri della consorziata, secondo quanto riportato nel Disciplinare di gar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er ogni altra consorziata indicata per l’esecuzione riportare la suddetta dichiarazione di accettazion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exact" w:line="30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3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rpodeltesto2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 allegare: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exact" w:line="300"/>
              <w:ind w:left="567" w:hanging="360"/>
              <w:jc w:val="both"/>
              <w:rPr/>
            </w:pPr>
            <w:r>
              <w:rPr>
                <w:rFonts w:cs="Arial" w:ascii="Arial" w:hAnsi="Arial"/>
                <w:i/>
              </w:rPr>
              <w:t>(se del caso)</w:t>
            </w:r>
            <w:r>
              <w:rPr>
                <w:rFonts w:cs="Arial" w:ascii="Arial" w:hAnsi="Arial"/>
              </w:rPr>
              <w:t xml:space="preserve"> la procura, in originale o copia autenticata ai sensi dell’art. 18 del D.P.R. 445/2000;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exact" w:line="300" w:before="0" w:after="200"/>
              <w:ind w:left="567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nel caso di RTI o consorzio ordinario costituito</w:t>
            </w:r>
            <w:r>
              <w:rPr>
                <w:rFonts w:cs="Arial" w:ascii="Arial" w:hAnsi="Arial"/>
              </w:rPr>
              <w:t xml:space="preserve">) originale o copia autentica dell’atto costitutivo contenente il mandato collettivo speciale con rappresentanza di cui all’art. 48 co. 13 del D.Lgs. 50/16, </w:t>
            </w:r>
            <w:r>
              <w:rPr>
                <w:rFonts w:cs="Arial" w:ascii="Arial" w:hAnsi="Arial"/>
                <w:bCs/>
              </w:rPr>
              <w:t>risultante da scrittura privata autenticata,</w:t>
            </w:r>
            <w:r>
              <w:rPr>
                <w:rFonts w:cs="Arial" w:ascii="Arial" w:hAnsi="Arial"/>
              </w:rPr>
              <w:t xml:space="preserve"> conferito da tutte le mandanti all’operatore economico mandatario.</w:t>
            </w:r>
          </w:p>
        </w:tc>
      </w:tr>
    </w:tbl>
    <w:p>
      <w:pPr>
        <w:pStyle w:val="Paragrafoelenco"/>
        <w:spacing w:lineRule="exact" w:line="300" w:before="0" w:after="200"/>
        <w:ind w:left="0" w:hanging="0"/>
        <w:contextualSpacing/>
        <w:jc w:val="both"/>
        <w:rPr>
          <w:vanish/>
        </w:rPr>
      </w:pPr>
      <w:r>
        <w:rPr/>
      </w:r>
      <w:bookmarkStart w:id="42" w:name="_PictureBullets"/>
      <w:bookmarkStart w:id="43" w:name="_PictureBullets"/>
      <w:bookmarkEnd w:id="4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736" w:footer="289" w:bottom="1361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7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7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1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7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 caso di G.E.I.E., Reti di imprese, Consorzi ordinari, adattare le dichiarazioni ai sogget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fr. nota n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/>
    </w:pPr>
    <w:r>
      <w:rPr>
        <w:rFonts w:cs="Arial" w:ascii="Arial" w:hAnsi="Arial"/>
        <w:color w:val="808080"/>
        <w:sz w:val="20"/>
        <w:szCs w:val="20"/>
      </w:rPr>
      <w:t xml:space="preserve">Allegato I - Domanda di partecipazio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808080"/>
        <w:sz w:val="20"/>
        <w:szCs w:val="20"/>
      </w:rPr>
      <w:t xml:space="preserve">                                                                                                        Allegato I – Domanda di partecipazione</w:t>
    </w:r>
  </w:p>
  <w:p>
    <w:pPr>
      <w:pStyle w:val="Header"/>
      <w:ind w:left="3677" w:hanging="0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6:04:00Z</dcterms:created>
  <dc:creator>MASTROMAURO</dc:creator>
  <dc:description/>
  <cp:keywords/>
  <dc:language>en-US</dc:language>
  <cp:lastModifiedBy>MAZZETTA FRANCESCA</cp:lastModifiedBy>
  <cp:lastPrinted>2019-04-01T10:10:00Z</cp:lastPrinted>
  <dcterms:modified xsi:type="dcterms:W3CDTF">2021-12-16T13:47:00Z</dcterms:modified>
  <cp:revision>4</cp:revision>
  <dc:subject/>
  <dc:title/>
</cp:coreProperties>
</file>