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ANDA DI PARTECIPAZION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ind w:left="4956" w:hanging="0"/>
        <w:rPr/>
      </w:pPr>
      <w:r>
        <w:rPr>
          <w:rFonts w:cs="Arial" w:ascii="Arial" w:hAnsi="Arial"/>
          <w:b/>
          <w:sz w:val="22"/>
          <w:szCs w:val="22"/>
        </w:rPr>
        <w:t xml:space="preserve">All’Agenzia del Demanio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rezione Servizi al Patrimonio 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e e Appalti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 Barberini 38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187 Roma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>Con riferimento alla</w:t>
      </w:r>
      <w:r>
        <w:rPr>
          <w:rFonts w:cs="Arial" w:ascii="Arial" w:hAnsi="Arial"/>
          <w:i/>
          <w:sz w:val="22"/>
          <w:szCs w:val="22"/>
        </w:rPr>
        <w:t xml:space="preserve"> “</w:t>
      </w:r>
      <w:r>
        <w:rPr>
          <w:rFonts w:cs="Arial" w:ascii="Arial" w:hAnsi="Arial"/>
          <w:b/>
          <w:sz w:val="22"/>
          <w:szCs w:val="22"/>
        </w:rPr>
        <w:t>Procedura aperta, ai sensi dell’art. 60 del D.Lgs. n. 50/2016 e ss.mm e ii., suddivisa in 7 lotti per l’affidamento dei servizi assicurativi in favore dell’Agenzia del Demanio a copertura dei seguenti rischi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All Risks Patrimonio; RCT/O; Kasko e Infortuni dipendenti in missione; Infortuni Dirigenti; RC Patrimoniale; Tutela Legale; Vita e IP Dirigent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ai sensi degli artt. 46 e 47 del D.P.R. 445/00, con consapevolezza delle responsabilità e delle sanzioni penali previste dall’art. 76 del citato decreto in caso di dichiarazioni false o mendaci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, via/p.zz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qualità di: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barrare la casella pertinente)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1586640815"/>
      <w:bookmarkStart w:id="1" w:name="__Fieldmark__8_158664081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9_1586640815"/>
      <w:bookmarkStart w:id="3" w:name="__Fieldmark__9_158664081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indicare la denominazione social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(indicare la forma giuridica)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F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.IV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IEDE DI PARTECIPARE ALLA PROCEDURA APERT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22"/>
          <w:szCs w:val="22"/>
        </w:rPr>
        <w:t>per l’affidamento dei servizi assicurativi in favore dell’Agenzia del Demanio per il/I seguente/i lotto/i: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barrare la/e casella/e corrispondente/i al/i lotto/i per cui si intende partecipare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          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4" w:name="__Fieldmark__16_1586640815"/>
      <w:bookmarkStart w:id="5" w:name="__Fieldmark__16_1586640815"/>
      <w:bookmarkEnd w:id="5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LOTTO 1   Polizza All Risks Patrimonio</w:t>
      </w:r>
    </w:p>
    <w:p>
      <w:pPr>
        <w:pStyle w:val="Normal"/>
        <w:spacing w:before="280" w:after="280"/>
        <w:ind w:firstLine="708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6" w:name="__Fieldmark__17_1586640815"/>
      <w:bookmarkStart w:id="7" w:name="__Fieldmark__17_1586640815"/>
      <w:bookmarkEnd w:id="7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LOTTO 2   Polizza RCT/O </w:t>
      </w:r>
    </w:p>
    <w:p>
      <w:pPr>
        <w:pStyle w:val="Normal"/>
        <w:spacing w:before="280" w:after="280"/>
        <w:ind w:firstLine="708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8" w:name="__Fieldmark__18_1586640815"/>
      <w:bookmarkStart w:id="9" w:name="__Fieldmark__18_1586640815"/>
      <w:bookmarkEnd w:id="9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LOTTO 3   Polizza Kasko e Infortuni dipendenti in missione</w:t>
      </w:r>
    </w:p>
    <w:p>
      <w:pPr>
        <w:pStyle w:val="Normal"/>
        <w:spacing w:before="280" w:after="280"/>
        <w:ind w:firstLine="708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0" w:name="__Fieldmark__19_1586640815"/>
      <w:bookmarkStart w:id="11" w:name="__Fieldmark__19_1586640815"/>
      <w:bookmarkEnd w:id="11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OTTO 4    Polizza infortuni Dirigenti</w:t>
      </w:r>
    </w:p>
    <w:p>
      <w:pPr>
        <w:pStyle w:val="Normal"/>
        <w:spacing w:before="280" w:after="280"/>
        <w:ind w:left="1418" w:hanging="71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2" w:name="__Fieldmark__20_1586640815"/>
      <w:bookmarkStart w:id="13" w:name="__Fieldmark__20_1586640815"/>
      <w:bookmarkEnd w:id="13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OTTO 5  Polizza RC Patrimoniale</w:t>
      </w:r>
    </w:p>
    <w:p>
      <w:pPr>
        <w:pStyle w:val="Normal"/>
        <w:spacing w:before="280" w:after="280"/>
        <w:ind w:firstLine="708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4" w:name="__Fieldmark__21_1586640815"/>
      <w:bookmarkStart w:id="15" w:name="__Fieldmark__21_1586640815"/>
      <w:bookmarkEnd w:id="15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OTTO 6   Polizza Tutela legale</w:t>
      </w:r>
    </w:p>
    <w:p>
      <w:pPr>
        <w:pStyle w:val="Normal"/>
        <w:spacing w:before="280" w:after="280"/>
        <w:ind w:firstLine="708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6" w:name="__Fieldmark__22_1586640815"/>
      <w:bookmarkStart w:id="17" w:name="__Fieldmark__22_1586640815"/>
      <w:bookmarkEnd w:id="17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OTTO 7   Polizza Vita e Infortuni Dirigenti</w:t>
      </w:r>
    </w:p>
    <w:p>
      <w:pPr>
        <w:pStyle w:val="Normal"/>
        <w:spacing w:before="280" w:after="2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</w:t>
      </w:r>
    </w:p>
    <w:p>
      <w:pPr>
        <w:pStyle w:val="Normal"/>
        <w:ind w:left="1276" w:hanging="1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DICHIARA DI CONFIGURARSI COM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barrare la casella pertinente compilando ove necessari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23_1586640815"/>
      <w:bookmarkStart w:id="19" w:name="__Fieldmark__23_158664081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ocietà o altro soggetto singolo ex art. 45 co. 2 lett. a) del D.Lgs. 50/16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left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24_1586640815"/>
      <w:bookmarkStart w:id="21" w:name="__Fieldmark__24_1586640815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o ex art. 45 co. 2 lett. b) del D.Lgs.50/16 che partecipa per le seguenti consorziate esecutrici: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40" w:before="240" w:after="0"/>
        <w:ind w:left="709" w:hanging="709"/>
        <w:contextualSpacing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Paragrafoelenco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40" w:before="240" w:after="0"/>
        <w:ind w:left="709" w:hanging="709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40" w:before="240" w:after="0"/>
        <w:ind w:left="709" w:hanging="709"/>
        <w:contextualSpacing/>
        <w:jc w:val="both"/>
        <w:rPr/>
      </w:pP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er ogni altro consorziato indicare la denominazione sociale, forma giuridica, sede legale, C.F./P.IVA e PEC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41_1586640815"/>
      <w:bookmarkStart w:id="23" w:name="__Fieldmark__41_1586640815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o ex art. 45 co. 2 lett. c) del D.Lgs. 50/16 che partecipa in propri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42_1586640815"/>
      <w:bookmarkStart w:id="25" w:name="__Fieldmark__42_1586640815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o ex art. 45 co. 2 lett. c) del D.Lgs.50/16 che partecipa per le seguenti consorziate esecutrici: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/>
      </w:pP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er ogni altro consorziato indicare la denominazione sociale, forma giuridica, sede legale, C.F./P.IVA e PEC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284" w:hanging="284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59_1586640815"/>
      <w:bookmarkStart w:id="27" w:name="__Fieldmark__59_1586640815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egataria di una coassicurazione ex art. 1911 c.c. </w:t>
      </w:r>
      <w:r>
        <w:rPr>
          <w:rFonts w:cs="Arial" w:ascii="Arial" w:hAnsi="Arial"/>
          <w:b/>
          <w:sz w:val="22"/>
          <w:szCs w:val="22"/>
        </w:rPr>
        <w:t>già costituita</w:t>
      </w:r>
      <w:r>
        <w:rPr>
          <w:rFonts w:cs="Arial" w:ascii="Arial" w:hAnsi="Arial"/>
          <w:sz w:val="22"/>
          <w:szCs w:val="22"/>
        </w:rPr>
        <w:t xml:space="preserve"> ovvero mandataria/capogruppo di un R.T.I. o consorzio ordinario di imprese ex art. 45 co. 2 lett. d) ed e) del D.Lgs. 50/16 </w:t>
      </w:r>
      <w:r>
        <w:rPr>
          <w:rFonts w:cs="Arial" w:ascii="Arial" w:hAnsi="Arial"/>
          <w:b/>
          <w:sz w:val="22"/>
          <w:szCs w:val="22"/>
          <w:u w:val="single"/>
        </w:rPr>
        <w:t>già costituit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u w:val="single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o, oltre che dalla mandataria/delegataria, dalle seguenti impre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mandante/delegant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 soci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forma giuridica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.F./P.IVA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he eseguirà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426" w:hanging="426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mandante/delegant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 soci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forma giuridica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.F./P.IVA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he eseguirà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426" w:hanging="426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mandante/delegant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 soci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forma giuridica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.F./P.IVA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he eseguirà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426" w:hanging="426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er ogni altra mandante indicare la denominazione sociale, forma giuridica, sede legale, C.F./P.IVA e PEC, nonché la parte/quota dell’appalto che in caso di aggiudicazione verrà eseguit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e che in qualità di mandataria/delegataria eseguirà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a tal fine si acclude </w:t>
      </w:r>
      <w:r>
        <w:rPr>
          <w:rFonts w:cs="Arial" w:ascii="Arial" w:hAnsi="Arial"/>
          <w:sz w:val="22"/>
          <w:szCs w:val="22"/>
          <w:u w:val="single"/>
        </w:rPr>
        <w:t>mandato collettivo irrevocabile</w:t>
      </w:r>
      <w:r>
        <w:rPr>
          <w:rFonts w:cs="Arial" w:ascii="Arial" w:hAnsi="Arial"/>
          <w:sz w:val="22"/>
          <w:szCs w:val="22"/>
        </w:rPr>
        <w:t xml:space="preserve"> con rappresentanza conferito alla mandataria delle imprese mandanti sopra indic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auto" w:line="24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80_1586640815"/>
      <w:bookmarkStart w:id="29" w:name="__Fieldmark__80_1586640815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egataria di una coassicurazione ex art. 1911 c.c. </w:t>
      </w:r>
      <w:r>
        <w:rPr>
          <w:rFonts w:cs="Arial" w:ascii="Arial" w:hAnsi="Arial"/>
          <w:b/>
          <w:sz w:val="22"/>
          <w:szCs w:val="22"/>
        </w:rPr>
        <w:t xml:space="preserve">costituenda </w:t>
      </w:r>
      <w:r>
        <w:rPr>
          <w:rFonts w:cs="Arial" w:ascii="Arial" w:hAnsi="Arial"/>
          <w:sz w:val="22"/>
          <w:szCs w:val="22"/>
        </w:rPr>
        <w:t>ovver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ndataria/capogruppo di un RTI o consorzio ordinario di imprese ex art. 45 co. 2 lett. d) ed e) del D.Lgs. 50/16 </w:t>
      </w:r>
      <w:r>
        <w:rPr>
          <w:rFonts w:cs="Arial" w:ascii="Arial" w:hAnsi="Arial"/>
          <w:b/>
          <w:sz w:val="22"/>
          <w:szCs w:val="22"/>
          <w:u w:val="single"/>
        </w:rPr>
        <w:t>non ancora costituit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u w:val="single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che in caso di aggiudicazione sarà formato, oltre che dalla mandataria/delegataria, dalle seguenti impres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ndante/delegant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he eseguirà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>);</w:t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ndante/delegant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he eseguirà </w:t>
      </w: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>);</w:t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ndante/delegant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9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he eseguirà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>)</w:t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(per ogni altra mandante/delegante indicare la denominazione sociale, forma giuridica, sede legale, CF e PI, nonché la parte/quota quota dell’appalto che in caso di aggiudicazione verrà eseguita</w:t>
      </w:r>
      <w:r>
        <w:rPr>
          <w:rFonts w:cs="Arial" w:ascii="Arial" w:hAnsi="Arial"/>
        </w:rPr>
        <w:t>).</w:t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 che in qualità di mandataria/delegataria eseguir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 xml:space="preserve">) e  si impegna, ai sensi dell’art. 48, comma 8, D.Lgs. 50/2016, in caso di aggiudicazione della gara, </w:t>
      </w:r>
      <w:r>
        <w:rPr>
          <w:rFonts w:cs="Arial" w:ascii="Arial" w:hAnsi="Arial"/>
          <w:bCs/>
        </w:rPr>
        <w:t>a stipulare il contratto in nome e per conto proprio e delle mandanti in virtù del mandato collettivo da queste ultime alla stessa conferito.</w:t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foelenco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01_1586640815"/>
      <w:bookmarkStart w:id="31" w:name="__Fieldmark__101_1586640815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atore economico stabilito in altri Stati membri costituito conformemente alla legislazione vigente nei rispettivi Paesi (art. 45, comma 1, del D.Lgs. n. 50/2016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DICHIARA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integrale visione del bando di gara, del capitolato tecnico e del disciplinare di gara, e di accettare, senza condizione o riserva alcuna, le condizioni e i termini in essi contenu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piena conoscenza delle condizioni e dei requisiti di partecipazione, il cui possesso, a pena di esclusione dalla procedura di gara, sarà oggetto di verifica da parte dell’Agenzia del Deman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1134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le condizioni contrattuali e dei relativi oneri compresi quelli in materia di sicurezza, di assicurazione, di condizioni di lavoro e di previdenza e assistenza in vigore nel luogo dove deve essere svolto il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1134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tutte le circostanze generali, particolari e locali, nessuna esclusa ed eccettuata che possono avere influito o influire sia sulla prestazione del servizio, sia sulla determinazione della propria offer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e l’offerta è valida e vincolante per 180 giorni consecutivi a decorrere dalla scadenza del termine per la presentazione delle offer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02_1586640815"/>
      <w:bookmarkStart w:id="33" w:name="__Fieldmark__102_1586640815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i autorizzare la stazione appaltante, qualora un partecipante alla gara eserciti, ai sensi della legge 241/90, il diritto di “accesso agli atti”, ovvero a chiunque eserciti il diritto di “accesso civico” ai sensi dell’art. 5, co. 2 del D.Lgs. 33/2013, o del D.Lgs. 25 maggio 2016, n. 97, a rilasciare copia di tutta la documentazione presentata per la partecipazione alla presente procedura</w:t>
      </w:r>
    </w:p>
    <w:p>
      <w:pPr>
        <w:pStyle w:val="Normal"/>
        <w:widowControl w:val="false"/>
        <w:spacing w:before="0" w:after="200"/>
        <w:ind w:left="720" w:right="89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vvero, in alternativa</w:t>
      </w:r>
    </w:p>
    <w:p>
      <w:pPr>
        <w:pStyle w:val="Normal"/>
        <w:widowControl w:val="false"/>
        <w:spacing w:lineRule="auto" w:line="276" w:before="0" w:after="200"/>
        <w:ind w:left="284" w:right="8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03_1586640815"/>
      <w:bookmarkStart w:id="35" w:name="__Fieldmark__103_1586640815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non autorizzare la stazione appaltante, qualora sia stato esercitato il diritto di “accesso agli atti” o il diritto di “accesso civico” di cui innanzi, a rilasciare copia dell’offerta tecnica e delle spiegazioni che saranno eventualmente richieste in sede di verifica delle offerte anomale, in quanto coperte da segreto tecnico/commerciale.</w:t>
      </w:r>
    </w:p>
    <w:p>
      <w:pPr>
        <w:pStyle w:val="Normal"/>
        <w:widowControl w:val="false"/>
        <w:spacing w:lineRule="auto" w:line="276" w:before="0" w:after="200"/>
        <w:ind w:right="8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.B.: tale dichiarazione dovrà essere adeguatamente motivata e comprovata ai sensi dell’art. 53 comma 5 lett. a) del codice e </w:t>
      </w:r>
      <w:r>
        <w:rPr>
          <w:rFonts w:cs="Arial" w:ascii="Arial" w:hAnsi="Arial"/>
          <w:b/>
          <w:bCs/>
          <w:sz w:val="22"/>
          <w:szCs w:val="22"/>
          <w:u w:val="single"/>
        </w:rPr>
        <w:t>il concorrente dovrà indicare specificamente in sede di offerta tecnica le parti coperte da segreto tecnico/commerciale</w:t>
      </w:r>
      <w:r>
        <w:rPr>
          <w:rFonts w:cs="Arial" w:ascii="Arial" w:hAnsi="Arial"/>
          <w:b/>
          <w:bCs/>
          <w:sz w:val="22"/>
          <w:szCs w:val="22"/>
        </w:rPr>
        <w:t>. L’Agenzia si riserva di valutare la compatibilità dell’istanza di riservatezza con il diritto di accesso agli att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dat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ttoscritto digitalmente dal legale/i rappresentante/i o persona/e munita/e di specifici poteri, secondo quanto riportato nel Disciplinare di gara</w:t>
      </w:r>
    </w:p>
    <w:p>
      <w:pPr>
        <w:pStyle w:val="Normal"/>
        <w:ind w:left="353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 caso di RTI/consorzio ordinario/coassicurazione si intendono mandataria/capofila/delegataria)</w:t>
      </w:r>
    </w:p>
    <w:p>
      <w:pPr>
        <w:pStyle w:val="Normal"/>
        <w:ind w:left="3538" w:firstLine="709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7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compilare a cura delle mandanti/consorziate/deleganti in caso di partecipazione in forma di raggruppamento temporaneo di imprese o consorzio ordinario o coassicurazione </w:t>
      </w:r>
      <w:r>
        <w:rPr>
          <w:rFonts w:cs="Arial" w:ascii="Arial" w:hAnsi="Arial"/>
          <w:b/>
          <w:sz w:val="22"/>
          <w:szCs w:val="22"/>
        </w:rPr>
        <w:t>non ancora costituit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744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14_1586640815"/>
            <w:bookmarkStart w:id="37" w:name="__Fieldmark__114_1586640815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15_1586640815"/>
            <w:bookmarkStart w:id="39" w:name="__Fieldmark__115_1586640815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nte/consorziata/delegante di un costituendo RTI/Consorzio ordinario di concorrenti/coassicur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la </w:t>
            </w: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taria/capogruppo/delegataria</w:t>
            </w:r>
            <w:r>
              <w:rPr>
                <w:rFonts w:cs="Arial" w:ascii="Arial" w:hAnsi="Arial"/>
                <w:sz w:val="22"/>
                <w:szCs w:val="22"/>
              </w:rPr>
              <w:t>) e si impegna, ai sensi dell’art. 48, comma 8, D.Lgs. 50/16, in caso di aggiudicazione della gara, a conferire mandato collettivo speciale con rappresentanza alla mandataria/delegataria che stipulerà il contratto in nome e per conto proprio e delle mandanti/delega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mandante/consorziata/delegante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672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28_1586640815"/>
            <w:bookmarkStart w:id="41" w:name="__Fieldmark__128_1586640815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129_1586640815"/>
            <w:bookmarkStart w:id="43" w:name="__Fieldmark__129_1586640815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nte/consorziata/delegante di un costituendo RTI/Consorzio ordinario di concorrent/coassicurazione)</w:t>
            </w:r>
            <w:r>
              <w:rPr>
                <w:rFonts w:cs="Arial" w:ascii="Arial" w:hAnsi="Arial"/>
                <w:sz w:val="22"/>
                <w:szCs w:val="22"/>
              </w:rPr>
              <w:t xml:space="preserve"> dichiara di accettare il contenuto della presente domanda di partecipazione formulata dalla </w:t>
            </w: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taria/capogruppo/delegataria</w:t>
            </w:r>
            <w:r>
              <w:rPr>
                <w:rFonts w:cs="Arial" w:ascii="Arial" w:hAnsi="Arial"/>
                <w:sz w:val="22"/>
                <w:szCs w:val="22"/>
              </w:rPr>
              <w:t>) e si impegna, ai sensi dell’art. 48, comma 8, D.Lgs. 50/16, in caso di aggiudicazione della gara, a conferire mandato collettivo speciale con rappresentanza alla mandataria/delegataria che stipulerà il contratto in nome e per conto proprio e delle mandanti/deleg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mandante/consorziata/delegante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2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0"/>
      </w:tblGrid>
      <w:tr>
        <w:trPr>
          <w:trHeight w:val="6109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142_1586640815"/>
            <w:bookmarkStart w:id="45" w:name="__Fieldmark__142_1586640815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143_1586640815"/>
            <w:bookmarkStart w:id="47" w:name="__Fieldmark__143_1586640815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nte/consorziata/delegante di un costituendo RTI/Consorzio ordinario di concorrenti/coassicur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la </w:t>
            </w: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taria/capogruppo/delegataria</w:t>
            </w:r>
            <w:r>
              <w:rPr>
                <w:rFonts w:cs="Arial" w:ascii="Arial" w:hAnsi="Arial"/>
                <w:sz w:val="22"/>
                <w:szCs w:val="22"/>
              </w:rPr>
              <w:t>) e si impegna, ai sensi dell’art. 48, comma 8, D.Lgs. 50/16, in caso di aggiudicazione della gara, a conferire mandato collettivo speciale con rappresentanza alla mandataria/delegataria che stipulerà il contratto in nome e per conto proprio e delle mandanti/deleg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mandante/consorziata/delegante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per ogni altra mandante/consorziata/delegante riportare la suddetta dichiarazione di accettazione ed impegn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sto13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Da compilare a cura delle consorziate esecutrici per le quali ha dichiarato di partecipare il </w:t>
      </w:r>
      <w:r>
        <w:rPr>
          <w:rFonts w:cs="Arial" w:ascii="Arial" w:hAnsi="Arial"/>
          <w:bCs/>
          <w:sz w:val="22"/>
          <w:szCs w:val="22"/>
        </w:rPr>
        <w:t xml:space="preserve">Consorzio di cui all’art. 45, comma 2, lett. b) del D. Lgs. 50/2016 </w:t>
      </w:r>
      <w:r>
        <w:rPr>
          <w:rFonts w:cs="Arial" w:ascii="Arial" w:hAnsi="Arial"/>
          <w:sz w:val="22"/>
          <w:szCs w:val="22"/>
        </w:rPr>
        <w:t>ed eventualmente il</w:t>
      </w:r>
      <w:r>
        <w:rPr>
          <w:rFonts w:cs="Arial" w:ascii="Arial" w:hAnsi="Arial"/>
          <w:bCs/>
          <w:sz w:val="22"/>
          <w:szCs w:val="22"/>
        </w:rPr>
        <w:t xml:space="preserve"> Consorzio di cui all’art. 45, comma 2, lett. c) del medesimo decreto legislativ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419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157_1586640815"/>
            <w:bookmarkStart w:id="49" w:name="__Fieldmark__157_1586640815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158_1586640815"/>
            <w:bookmarkStart w:id="51" w:name="__Fieldmark__158_1586640815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ata indicata per l’esecuzione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 </w:t>
            </w: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419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171_1586640815"/>
            <w:bookmarkStart w:id="53" w:name="__Fieldmark__171_1586640815"/>
            <w:bookmarkEnd w:id="5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172_1586640815"/>
            <w:bookmarkStart w:id="55" w:name="__Fieldmark__172_1586640815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ata indicata per l’esecuzione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 </w:t>
            </w: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er ogni altra consorziata indicata per l’esecuzione riportare la suddetta dichiarazione di accettazion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sto1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3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 allegare: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exact" w:line="300"/>
              <w:ind w:left="567" w:hanging="360"/>
              <w:jc w:val="both"/>
              <w:rPr/>
            </w:pPr>
            <w:r>
              <w:rPr>
                <w:rFonts w:cs="Arial" w:ascii="Arial" w:hAnsi="Arial"/>
                <w:i/>
              </w:rPr>
              <w:t>(se del caso)</w:t>
            </w:r>
            <w:r>
              <w:rPr>
                <w:rFonts w:cs="Arial" w:ascii="Arial" w:hAnsi="Arial"/>
              </w:rPr>
              <w:t xml:space="preserve"> la procura, in originale o copia autenticata ai sensi dell’art. 18 del D.P.R. 445/2000;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exact" w:line="300" w:before="0" w:after="200"/>
              <w:ind w:left="567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nel caso di RTI o consorzio ordinario o coassicurazione costituiti</w:t>
            </w:r>
            <w:r>
              <w:rPr>
                <w:rFonts w:cs="Arial" w:ascii="Arial" w:hAnsi="Arial"/>
              </w:rPr>
              <w:t xml:space="preserve">) originale o copia autentica dell’atto costitutivo contenente il mandato collettivo speciale con rappresentanza di cui all’art. 48 co. 13 del D.Lgs. 50/16, </w:t>
            </w:r>
            <w:r>
              <w:rPr>
                <w:rFonts w:cs="Arial" w:ascii="Arial" w:hAnsi="Arial"/>
                <w:bCs/>
              </w:rPr>
              <w:t>risultante da scrittura privata autenticata,</w:t>
            </w:r>
            <w:r>
              <w:rPr>
                <w:rFonts w:cs="Arial" w:ascii="Arial" w:hAnsi="Arial"/>
              </w:rPr>
              <w:t xml:space="preserve"> conferito da tutte le mandanti/deleganti all’operatore economico mandatario/delegatario.</w:t>
            </w:r>
          </w:p>
        </w:tc>
      </w:tr>
    </w:tbl>
    <w:p>
      <w:pPr>
        <w:pStyle w:val="Paragrafoelenco"/>
        <w:spacing w:lineRule="exact" w:line="300" w:before="0" w:after="200"/>
        <w:ind w:left="0" w:hanging="0"/>
        <w:contextualSpacing/>
        <w:jc w:val="both"/>
        <w:rPr>
          <w:vanish/>
        </w:rPr>
      </w:pPr>
      <w:r>
        <w:rPr/>
      </w:r>
      <w:bookmarkStart w:id="56" w:name="_PictureBullets"/>
      <w:bookmarkStart w:id="57" w:name="_PictureBullets"/>
      <w:bookmarkEnd w:id="5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736" w:footer="289" w:bottom="1361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8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8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1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8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 caso di G.E.I.E., Reti di imprese, Consorzi ordinari, adattare le dichiarazioni ai sogget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fr.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/>
    </w:pPr>
    <w:r>
      <w:rPr>
        <w:rFonts w:cs="Arial" w:ascii="Arial" w:hAnsi="Arial"/>
        <w:color w:val="808080"/>
        <w:sz w:val="20"/>
        <w:szCs w:val="20"/>
      </w:rPr>
      <w:t xml:space="preserve">Allegato I - Domanda di partecipazio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808080"/>
        <w:sz w:val="20"/>
        <w:szCs w:val="20"/>
      </w:rPr>
      <w:t xml:space="preserve">                                                                                                        Allegato I – Domanda di partecipazione</w:t>
    </w:r>
  </w:p>
  <w:p>
    <w:pPr>
      <w:pStyle w:val="Header"/>
      <w:ind w:left="3677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4:59:00Z</dcterms:created>
  <dc:creator>MASTROMAURO</dc:creator>
  <dc:description/>
  <cp:keywords/>
  <dc:language>en-US</dc:language>
  <cp:lastModifiedBy>MAZZETTA FRANCESCA</cp:lastModifiedBy>
  <cp:lastPrinted>2019-04-01T10:10:00Z</cp:lastPrinted>
  <dcterms:modified xsi:type="dcterms:W3CDTF">2022-07-28T10:51:00Z</dcterms:modified>
  <cp:revision>11</cp:revision>
  <dc:subject/>
  <dc:title/>
</cp:coreProperties>
</file>