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aps/>
          <w:sz w:val="16"/>
          <w:szCs w:val="16"/>
        </w:rPr>
      </w:pPr>
      <w:r>
        <w:rPr>
          <w:rFonts w:cs="Arial" w:ascii="Arial" w:hAnsi="Arial"/>
          <w:b/>
          <w:sz w:val="15"/>
          <w:szCs w:val="15"/>
        </w:rPr>
        <w:t>Bando di gara</w:t>
      </w:r>
      <w:r>
        <w:rPr>
          <w:rFonts w:cs="Arial" w:ascii="Arial" w:hAnsi="Arial"/>
          <w:b/>
          <w:color w:val="000000"/>
          <w:sz w:val="15"/>
          <w:szCs w:val="15"/>
        </w:rPr>
        <w:t xml:space="preserve">: </w:t>
      </w:r>
      <w:r>
        <w:rPr>
          <w:rFonts w:cs="Arial" w:ascii="Arial" w:hAnsi="Arial"/>
          <w:b/>
          <w:bCs/>
          <w:color w:val="000000"/>
          <w:sz w:val="15"/>
          <w:szCs w:val="15"/>
        </w:rPr>
        <w:t>PROCEDURA APERTA, AI SENSI DELL’ART. 60 DEL D.LGS. 50/2016 E SS.MM.II., PER L’ AFFIDAMENTO DEI SERVIZI DI PROGETTAZIONE DEFINITIVA ED ESECUTIVA, COORDINAMENTO DELLA SICUREZZA IN FASE DI PROGETTAZIONE, VERIFICA PREVENTIVA DELL’INTERESSE ARCHEOLOGICO E SORVEGLIANZA ARCHEOLOGICA, ADEMPIMENTI AINOP, VALUTAZIONE SOSTENIBILITÀ ESG, E DELLA RELATIVA ATTIVITÀ LEGATA AL BUILDING INFORMATION MODELING (BIM), NONCHÉ PER L’INCARICO OPZIONALE, AI SENSI DELL’ART. 111 COMMA 1 DEL D.LGS. 50/2016, DI DIREZIONE LAVORI, CONTABILITÀ DEI LAVORI, COORDINAMENTO DELLA SICUREZZA IN FASE DI ESECUZIONE, AGGIORNAMENTO CATASTALE, CERTIFICAZIONE ENERGETICA, SORVEGLIANZA ARCHEOLOGICA, FINALIZZATI ALLA REALIZZAZIONE DEGLI “INTERVENTI DI ADEGUAMENTO SISMICO PER LA QUESTURA DI COSENZA SITA IN VIA G. PALATUCCI – ANGOLO VIA CATTANEO, COMUNE DI COSENZA (CS) - SCHEDA CSB0630”.</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genzia del Demanio Struttura per la Progettazione </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bCs/>
                <w:sz w:val="14"/>
                <w:szCs w:val="14"/>
              </w:rPr>
              <w:t>PROCEDURA APERTA, AI SENSI DELL’ART. 60 DEL D.LGS. 50/2016 E SS.MM.II., PER L’ AFFIDAMENTO DEI SERVIZI DI PROGETTAZIONE DEFINITIVA ED ESECUTIVA, COORDINAMENTO DELLA SICUREZZA IN FASE DI PROGETTAZIONE, VERIFICA PREVENTIVA DELL’INTERESSE ARCHEOLOGICO E SORVEGLIANZA ARCHEOLOGICA, ADEMPIMENTI AINOP, VALUTAZIONE SOSTENIBILITÀ ESG, E DELLA RELATIVA ATTIVITÀ LEGATA AL BUILDING INFORMATION MODELING (BIM), NONCHÉ PER L’INCARICO OPZIONALE, AI SENSI DELL’ART. 111 COMMA 1 DEL D.LGS. 50/2016, DI DIREZIONE LAVORI, CONTABILITÀ DEI LAVORI, COORDINAMENTO DELLA SICUREZZA IN FASE DI ESECUZIONE, AGGIORNAMENTO CATASTALE, CERTIFICAZIONE ENERGETICA, SORVEGLIANZA ARCHEOLOGICA, FINALIZZATI ALLA REALIZZAZIONE DEGLI INTERVENTI DI ADEGUAMENTO SISMICO PER LA QUESTURA DI COSENZA SITA IN VIA G. PALATUCCI – ANGOLO VIA CATTANEO, COMUNE DI COSENZA (CS) - SCHEDA CSB063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t>CIG :</w:t>
            </w:r>
          </w:p>
          <w:p>
            <w:pPr>
              <w:pStyle w:val="Normal"/>
              <w:spacing w:before="120" w:after="120"/>
              <w:rPr>
                <w:rFonts w:ascii="Arial" w:hAnsi="Arial" w:cs="Arial"/>
                <w:color w:val="000000"/>
                <w:sz w:val="22"/>
              </w:rPr>
            </w:pPr>
            <w:r>
              <w:rPr>
                <w:rFonts w:cs="Arial" w:ascii="Arial" w:hAnsi="Arial"/>
                <w:color w:val="000000"/>
                <w:sz w:val="14"/>
                <w:szCs w:val="14"/>
              </w:rPr>
              <w:t xml:space="preserve">CPV: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rPr>
            </w:pPr>
            <w:r>
              <w:rPr>
                <w:rFonts w:cs="Arial" w:ascii="Arial" w:hAnsi="Arial"/>
                <w:sz w:val="14"/>
                <w:szCs w:val="14"/>
              </w:rPr>
              <w:t>CUP: G86H22000060001</w:t>
            </w:r>
          </w:p>
          <w:p>
            <w:pPr>
              <w:pStyle w:val="Normal"/>
              <w:suppressAutoHyphens w:val="false"/>
              <w:jc w:val="both"/>
              <w:rPr>
                <w:rFonts w:ascii="Arial" w:hAnsi="Arial" w:cs="Arial"/>
                <w:sz w:val="14"/>
                <w:szCs w:val="14"/>
              </w:rPr>
            </w:pPr>
            <w:r>
              <w:rPr>
                <w:rFonts w:cs="Arial" w:ascii="Arial" w:hAnsi="Arial"/>
                <w:sz w:val="14"/>
                <w:szCs w:val="14"/>
              </w:rPr>
              <w:t>CIG:</w:t>
            </w:r>
            <w:r>
              <w:rPr>
                <w:rFonts w:cs="Arial" w:ascii="Arial" w:hAnsi="Arial"/>
              </w:rPr>
              <w:t xml:space="preserve"> </w:t>
            </w:r>
            <w:r>
              <w:rPr>
                <w:rFonts w:cs="Arial" w:ascii="Arial" w:hAnsi="Arial"/>
                <w:sz w:val="14"/>
                <w:szCs w:val="14"/>
              </w:rPr>
              <w:t>9563999DA3</w:t>
            </w:r>
          </w:p>
          <w:p>
            <w:pPr>
              <w:pStyle w:val="Normal"/>
              <w:suppressAutoHyphens w:val="false"/>
              <w:spacing w:before="120" w:after="120"/>
              <w:jc w:val="both"/>
              <w:rPr>
                <w:rFonts w:ascii="Arial" w:hAnsi="Arial" w:cs="Arial"/>
                <w:sz w:val="14"/>
                <w:szCs w:val="14"/>
              </w:rPr>
            </w:pPr>
            <w:r>
              <w:rPr>
                <w:rFonts w:cs="Arial" w:ascii="Arial" w:hAnsi="Arial"/>
                <w:sz w:val="14"/>
                <w:szCs w:val="14"/>
              </w:rPr>
              <w:t>CPV: 71312000-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11:00Z</dcterms:created>
  <dc:creator>Ciaravola Pietro</dc:creator>
  <dc:description/>
  <cp:keywords/>
  <dc:language>en-US</dc:language>
  <cp:lastModifiedBy>CALABRO' VALERIA</cp:lastModifiedBy>
  <cp:lastPrinted>2016-07-15T15:50:00Z</cp:lastPrinted>
  <dcterms:modified xsi:type="dcterms:W3CDTF">2022-12-21T15:16: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