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MODELLO ISTANZA DI AMMISSIONE ALLA GA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u carta libera)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’AGENZIA DEL DEMANIO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zione Regionale Calabria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di Catanzaro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Gioacchino da Fiore, 34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8100 – Catanzaro (RC) 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Oggett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</w:rPr>
        <w:t>per la vendita di un lotto composto da n. 77 Autoveicoli da destinare alla demolizione/rottamazione/radiazione, n. 2 lotti di autovetture da re-immettere in circolazione oggetto di confisca amministrativa definitiva a seguito di violazioni alle norme del nuovo Codice della Strada art. 213 (Legge 132/18 e ss.mm.im.), ovvero assoggettati alle procedure previste dal D.P.R. 13.02.2001, n.189 e all’art. 215 bis del Codice della Strada e n. 3 lotti di unità navali dismesse dal Ministero dell’Interno - Polizia di Stato - Centro Nautico e Sommozzatori Sezione Motorizzazione Navale centro di La Spezia (SP) ormeggiati nel porto di Crotone (KR).</w:t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(1) ……………………………………………………………………………………………………..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a …………………………..…………….  (Prov. ………..…) il 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…………………………………………., Via 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domiciliato in ………………………………………, Via 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d. fisc. /P. Iva …………………………………., in qualità di </w:t>
      </w:r>
      <w:r>
        <w:rPr>
          <w:rFonts w:cs="Arial" w:ascii="Arial" w:hAnsi="Arial"/>
          <w:b/>
          <w:sz w:val="20"/>
          <w:szCs w:val="20"/>
        </w:rPr>
        <w:t>(1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Ditta/Società ……………………………………………………………………………………………,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……………………………………….., Via ……………………………………….… n.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/P. Iva …………………………………., numero di telefono/cellulare 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in possesso della piena capacità di agire, con riferimento alla normativa in materia di dichiarazioni sostitutive - ed in particolare a quanto previsto dagli artt. 3, 19, 46 e 47 del D.P.R. 28.12.2000, n. 445 - nonché consapevole delle responsabilità e delle sanzioni penali stabilite dalla legge per le false attestazioni e le mendaci dichiarazioni, nel presentare istanza per l’ammissione alla gara in oggetto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i non essere interdetto/a o inabilitato/a o fallito/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e in corso procedure per nessuno di tali stat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aver subito condanne penali (comprese anche le sentenze di condanna scaturite a seguito di patteggiamento della pena) che comportino la perdita o la sospensione della capacità di contrarre</w:t>
      </w:r>
      <w:r>
        <w:rPr>
          <w:rFonts w:cs="Arial" w:ascii="Arial" w:hAnsi="Arial"/>
          <w:highlight w:val="yellow"/>
        </w:rPr>
        <w:t xml:space="preserve"> </w:t>
      </w:r>
      <w:r>
        <w:rPr>
          <w:rFonts w:cs="Arial" w:ascii="Arial" w:hAnsi="Arial"/>
          <w:sz w:val="20"/>
          <w:szCs w:val="20"/>
        </w:rPr>
        <w:t>con la Pubblica Amministrazione né che – a fini della partecipazione alla presente procedura – attestino negligenza e/o malafede  nell’esecuzione di rapporti giuridici con lo Stato ai sensi delle disposizioni di cui all’art. 3 comma 3 del R.D. n. 2440 del 1932 ed il 1° comma dell’art. n. 68 del R.D. n. 827 del 1924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a suo carico non sono in corso procedimenti penali ovvero specificare se sono presenti procedimenti penali in corso……………………………………………………………………………………………………………………………………………………………………………………………………………………………………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 altresì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CHIARA </w:t>
      </w:r>
      <w:r>
        <w:rPr>
          <w:rFonts w:cs="Arial" w:ascii="Arial" w:hAnsi="Arial"/>
          <w:b/>
          <w:sz w:val="20"/>
          <w:szCs w:val="20"/>
        </w:rPr>
        <w:t>(2)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ei confronti della Ditta/Società di cui sopra non pende alcuna procedura fallimentare o di liquidazione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i aver preso visione dell’informativa per il trattamento dei dati personali (allegato D avviso d’asta).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                                                                                                   Firma </w:t>
      </w:r>
      <w:r>
        <w:rPr>
          <w:rFonts w:cs="Arial" w:ascii="Arial" w:hAnsi="Arial"/>
          <w:b/>
          <w:sz w:val="20"/>
          <w:szCs w:val="20"/>
        </w:rPr>
        <w:t>(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09" w:hanging="555"/>
        <w:jc w:val="both"/>
        <w:rPr/>
      </w:pPr>
      <w:r>
        <w:rPr>
          <w:rFonts w:cs="Arial" w:ascii="Arial" w:hAnsi="Arial"/>
          <w:sz w:val="18"/>
          <w:szCs w:val="18"/>
        </w:rPr>
        <w:t>a) SE TRATTASI DI PRIVATO: scrivere solo la parola “PRIVATO” e non compilare i campi successivi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8"/>
          <w:szCs w:val="18"/>
        </w:rPr>
        <w:t>b) SE TRATTASI DI SOCIETA’, DITTA, ENTE O ASSOCIAZIONE: specificare la qualifica (esempio: rappresentante legale – amministratore – titolare – procuratore etc.) e compilare tutti i campi successivi.</w:t>
      </w:r>
    </w:p>
    <w:p>
      <w:pPr>
        <w:pStyle w:val="Normal"/>
        <w:numPr>
          <w:ilvl w:val="0"/>
          <w:numId w:val="2"/>
        </w:numPr>
        <w:ind w:left="709" w:hanging="5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chiarazione valida solo nell’ipotesi di dichiarante, rappresentante legale di ditta individuale, società di fatto o persona giuridica; allegare a pena di esclusione la dichiarazione privacy opportunamente timbrata e firmata (Allegato D).</w:t>
      </w:r>
    </w:p>
    <w:p>
      <w:pPr>
        <w:pStyle w:val="Normal"/>
        <w:numPr>
          <w:ilvl w:val="0"/>
          <w:numId w:val="2"/>
        </w:numPr>
        <w:ind w:left="709" w:hanging="555"/>
        <w:jc w:val="both"/>
        <w:rPr/>
      </w:pPr>
      <w:r>
        <w:rPr>
          <w:rFonts w:cs="Arial" w:ascii="Arial" w:hAnsi="Arial"/>
          <w:sz w:val="18"/>
          <w:szCs w:val="18"/>
        </w:rPr>
        <w:t>L’omissione della firma renderà NULLA L’OFFERTA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020" w:footer="39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14350</wp:posOffset>
          </wp:positionH>
          <wp:positionV relativeFrom="paragraph">
            <wp:posOffset>-1905</wp:posOffset>
          </wp:positionV>
          <wp:extent cx="361950" cy="379730"/>
          <wp:effectExtent l="0" t="0" r="0" b="0"/>
          <wp:wrapTight wrapText="bothSides">
            <wp:wrapPolygon edited="0">
              <wp:start x="-559" y="0"/>
              <wp:lineTo x="-559" y="21050"/>
              <wp:lineTo x="21588" y="21050"/>
              <wp:lineTo x="21588" y="0"/>
              <wp:lineTo x="-55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195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Sede: Via Gioacchino Da Fiore, 34 – 88100 Catanzaro – Tel. </w:t>
    </w:r>
    <w:r>
      <w:rPr>
        <w:sz w:val="16"/>
        <w:szCs w:val="16"/>
        <w:lang w:val="fr-FR"/>
      </w:rPr>
      <w:t>0961/778911 – Fax 0961/778912</w:t>
    </w:r>
  </w:p>
  <w:p>
    <w:pPr>
      <w:pStyle w:val="Footer"/>
      <w:jc w:val="center"/>
      <w:rPr/>
    </w:pPr>
    <w:r>
      <w:rPr>
        <w:sz w:val="16"/>
        <w:szCs w:val="16"/>
        <w:lang w:val="fr-FR"/>
      </w:rPr>
      <w:t xml:space="preserve">S.O.T.: Via Dei Bianchi, 2 </w:t>
    </w:r>
    <w:r>
      <w:rPr>
        <w:sz w:val="16"/>
        <w:szCs w:val="16"/>
      </w:rPr>
      <w:t xml:space="preserve">– 89125 Reggio Calabria – Tel. </w:t>
    </w:r>
    <w:r>
      <w:rPr>
        <w:sz w:val="16"/>
        <w:szCs w:val="16"/>
        <w:lang w:val="fr-FR"/>
      </w:rPr>
      <w:t>0961/778911 – Fax 0961/778960</w:t>
    </w:r>
  </w:p>
  <w:p>
    <w:pPr>
      <w:pStyle w:val="Footer"/>
      <w:jc w:val="center"/>
      <w:rPr>
        <w:sz w:val="16"/>
        <w:szCs w:val="16"/>
        <w:lang w:val="fr-FR"/>
      </w:rPr>
    </w:pPr>
    <w:r>
      <w:rPr>
        <w:sz w:val="16"/>
        <w:szCs w:val="16"/>
        <w:lang w:val="fr-FR"/>
      </w:rPr>
      <w:t xml:space="preserve">e-mail: </w:t>
    </w:r>
    <w:hyperlink r:id="rId2">
      <w:r>
        <w:rPr>
          <w:rStyle w:val="InternetLink"/>
          <w:sz w:val="16"/>
          <w:szCs w:val="16"/>
          <w:lang w:val="fr-FR"/>
        </w:rPr>
        <w:t>filiale.calabria@agenziademanio.it</w:t>
      </w:r>
    </w:hyperlink>
  </w:p>
  <w:p>
    <w:pPr>
      <w:pStyle w:val="Footer"/>
      <w:jc w:val="center"/>
      <w:rPr>
        <w:color w:val="002060"/>
        <w:sz w:val="16"/>
        <w:szCs w:val="16"/>
        <w:lang w:val="fr-FR"/>
      </w:rPr>
    </w:pPr>
    <w:r>
      <w:rPr>
        <w:sz w:val="16"/>
        <w:szCs w:val="16"/>
        <w:lang w:val="fr-FR"/>
      </w:rPr>
      <w:t xml:space="preserve">Posta Elettronica Certificata: </w:t>
    </w:r>
    <w:r>
      <w:rPr>
        <w:color w:val="0000FF"/>
        <w:sz w:val="16"/>
        <w:szCs w:val="16"/>
        <w:lang w:val="fr-FR"/>
      </w:rPr>
      <w:t>Filiale_Calabria@pce.agenziademanio.it</w:t>
    </w:r>
  </w:p>
  <w:p>
    <w:pPr>
      <w:pStyle w:val="Footer"/>
      <w:jc w:val="center"/>
      <w:rPr>
        <w:color w:val="008000"/>
        <w:sz w:val="16"/>
        <w:szCs w:val="16"/>
        <w:u w:val="single"/>
      </w:rPr>
    </w:pPr>
    <w:r>
      <w:rPr>
        <w:color w:val="008000"/>
        <w:sz w:val="16"/>
        <w:szCs w:val="16"/>
        <w:u w:val="single"/>
      </w:rPr>
      <w:t>Contact Center numero verde (gratuito) 800 800 02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343025</wp:posOffset>
          </wp:positionH>
          <wp:positionV relativeFrom="paragraph">
            <wp:posOffset>-240030</wp:posOffset>
          </wp:positionV>
          <wp:extent cx="3470910" cy="92329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7091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Filiale Calabri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15" w:hanging="555"/>
      </w:pPr>
      <w:rPr>
        <w:sz w:val="20"/>
        <w:b/>
        <w:szCs w:val="2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shd w:fill="FFFFFF" w:val="clear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FF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illSans" w:hAnsi="GillSans" w:eastAsia="Times" w:cs="GillSan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1771" w:leader="none"/>
        <w:tab w:val="left" w:pos="5670" w:leader="none"/>
        <w:tab w:val="left" w:pos="6591" w:leader="none"/>
        <w:tab w:val="left" w:pos="7158" w:leader="none"/>
        <w:tab w:val="left" w:pos="8221" w:leader="none"/>
      </w:tabs>
      <w:spacing w:lineRule="atLeast" w:line="423"/>
      <w:ind w:left="284" w:right="142" w:firstLine="28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filiale.calabria@agenziademanio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Filiale Catanzar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55:00Z</dcterms:created>
  <dc:creator>sclcml82h27a638n</dc:creator>
  <dc:description/>
  <cp:keywords/>
  <dc:language>en-US</dc:language>
  <cp:lastModifiedBy>IOPPOLO ANGELO</cp:lastModifiedBy>
  <cp:lastPrinted>2018-05-24T11:53:00Z</cp:lastPrinted>
  <dcterms:modified xsi:type="dcterms:W3CDTF">2025-06-27T09:19:00Z</dcterms:modified>
  <cp:revision>20</cp:revision>
  <dc:subject/>
  <dc:title>format lettera tipo</dc:title>
</cp:coreProperties>
</file>